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330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139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519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156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