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36862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1073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98618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