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16553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71451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84398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