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08862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91876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93724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28219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