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0328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606397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52315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35551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55473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35380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16401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377156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07096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91060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12531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955429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03952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603168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4259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63566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03948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24641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255729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96192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62816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799178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54507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17678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91958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539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307873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52463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30935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2355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220058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01178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558202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46561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38932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92450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60325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83371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73312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