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3830591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9574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98891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902810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952354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840697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45197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9429729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25884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0014982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6096446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679675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3373574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0882945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369231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1117046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925911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325523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4046989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160355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177592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9017844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946169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499516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1510418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5123765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0579497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438948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440763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4795832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2195550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851881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2969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0331362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2999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38442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598679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719511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161957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