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6289417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5188431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3093600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974837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044127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4697849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4776045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6812519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0217283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808804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2077804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4407326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7333683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2325675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5541045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3443262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4439619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6411798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6212045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8423673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7820826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3451316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7507005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8659764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2417622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0666373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0877887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4543806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8345046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6773048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263254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0953927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5692619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9070793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0454326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9619899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9323259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4849170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4838703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