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709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393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675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396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13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767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972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209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018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379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708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510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211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