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28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69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615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37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614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74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3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80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497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18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59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80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19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09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68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