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572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95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040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79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89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41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64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4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8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069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53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3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822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0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164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4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651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