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29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940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706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95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364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661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190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097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537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670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345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463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611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219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9651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17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28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