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882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960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6576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02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3038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589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0688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6821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7054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7784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739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592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028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