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4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2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11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85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1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78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27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21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96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197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465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457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25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