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89685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18740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4682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90875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66430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76800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52476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92569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75857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51135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61376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917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37210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79665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49535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