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3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5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3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19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591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028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67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14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05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0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0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367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