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8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430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64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72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850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920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6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9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1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399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4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51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035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33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94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6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16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