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0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5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51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00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086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280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23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60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2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09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63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28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8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172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7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