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484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490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184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213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966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652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239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272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078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651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62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680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285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