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703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818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25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9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040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348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77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17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663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252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7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464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703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575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086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2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4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