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6309887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499352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83436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