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81242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98520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07625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1002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09168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84069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02765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39834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