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045074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4564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06219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588979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