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8265306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8380632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3792095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9601959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