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7280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1954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79562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68991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20367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83644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13403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91235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