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359428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064911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65449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