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317040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1704006"/>
      <w:bookmarkStart w:id="1" w:name="__Fieldmark__0_21317040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