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81243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10464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10895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55261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