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8512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79044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93058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93960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