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254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1334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0491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