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04058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60247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85331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80795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