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12569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110921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339668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40176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