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83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9436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5836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6106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