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24233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30825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6376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