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20060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23186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597733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79022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