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1936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3695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21526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