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ersect :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sect l1 l2} returns a list consisting of those elements of {l1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ear in {l2}. If both sets are free of repetitions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et-theoretic inters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lements in the first list will still be presen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rsect [1;2;3] [3;5;4;1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rsect [1;2;4;1] [1;2;3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et_equal, union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