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432277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489281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074611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38257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354371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742827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600069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345356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514216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212886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202913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