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79313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29022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16966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20134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171573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55351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464189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79918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138690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55250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92203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