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821363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03849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08566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119630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13657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506806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58924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72900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98223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15835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24664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