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36693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0481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75529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97816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13690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6444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87530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33151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03696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98750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26382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