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07350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279506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96197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1820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49050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273412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64721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34886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745804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25931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47304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