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91131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14043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19012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34598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333419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94931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48743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4994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62778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58791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47263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