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96601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74226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76352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75862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819369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919022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64989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427430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13356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20048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99398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