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96694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08888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55095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01464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62239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42550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39109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02526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97208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22170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45982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