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80186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56087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34583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28038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67424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84284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1193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78806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06166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1255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76759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