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3163389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1972451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426043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6958572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9994988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9935115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3434900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5291149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7054427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5303806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1241518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