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36515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16963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9154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78906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