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936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281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98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131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