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564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850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625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761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