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4236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8490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316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193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