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523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092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22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243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