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302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685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786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268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