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231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817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894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720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