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4773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861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684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014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