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901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880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628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502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