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0301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8054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8959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