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98248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84701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