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6371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38840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94199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42821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