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86860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09649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103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0113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