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89760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80321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3706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25058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