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92094798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5451593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84856859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47411046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