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90835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749938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