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12751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23003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80086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318238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