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772912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45483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