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000707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00070756"/>
            <w:bookmarkStart w:id="1" w:name="__Fieldmark__0_5000707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