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8437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8437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8437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8437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8437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8437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843795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8437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8437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843795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8437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8437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8437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84379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84379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84379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84379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84379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84379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84379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84379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84379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84379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84379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84379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84379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84379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